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0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Про внес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мін до рішення 26 сесії Гайсинської міської ради 8 скликання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від 24 грудня 2021 року № 41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рипинення та надання в оренду земельної ділянки комунальної власності з земель промисловості, транспорту, зв’язку, енергетики, оборони та іншого призначення» та до рішення  86 сесії Гайсинської міської ради  8 скликання від 28 серпня 2025 року №53 «Про затвердження проекту землеустрою щодо зміни цільового призначення земельної ділянки комунальної власності, що знаходиться на території с. Кіблич Гайсинської міської ради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7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8:01:00Z</dcterms:modified>
  <cp:revision>9</cp:revision>
  <dc:subject/>
  <dc:title/>
</cp:coreProperties>
</file>